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998822662"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3398012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47593987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